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Начальник 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«___»______Э.Б.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Центральный парк им. К.Хетагурова 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Изготовление и установка каркасов тропических растений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370 309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1575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3-009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бивка  отверстий круглых диаметром до 25 мм при толщине стен до 51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2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5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7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,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9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2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е м/каркаса анкерными болт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8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7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0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 ВМУП УПТ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м/каркаса для утепления тропических растений (37897:5,59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5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конструк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10,00% ФОТ (от 9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70,00% ФОТ (от 9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конструк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67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67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58 658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8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3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44:00Z</dcterms:created>
  <dc:creator>User</dc:creator>
  <dc:description/>
  <cp:keywords/>
  <dc:language>en-US</dc:language>
  <cp:lastModifiedBy>User</cp:lastModifiedBy>
  <cp:lastPrinted>2010-12-07T11:49:00Z</cp:lastPrinted>
  <dcterms:modified xsi:type="dcterms:W3CDTF">2010-12-07T08:50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